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Cs w:val="13"/>
          <w:lang w:val="en-GB"/>
        </w:rPr>
      </w:pPr>
      <w:r>
        <w:rPr>
          <w:rFonts w:cs="Verdana" w:ascii="Verdana" w:hAnsi="Verdana"/>
          <w:szCs w:val="13"/>
          <w:lang w:val="en-GB"/>
        </w:rPr>
        <w:t>LEFT OUTSIDE ALONE</w:t>
      </w:r>
    </w:p>
    <w:p>
      <w:pPr>
        <w:pStyle w:val="Normal"/>
        <w:rPr>
          <w:rFonts w:ascii="Verdana" w:hAnsi="Verdana" w:cs="Verdana"/>
          <w:sz w:val="13"/>
          <w:szCs w:val="13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</w:r>
    </w:p>
    <w:p>
      <w:pPr>
        <w:pStyle w:val="Normal"/>
        <w:rPr>
          <w:rFonts w:ascii="Verdana" w:hAnsi="Verdana" w:cs="Verdana"/>
          <w:sz w:val="13"/>
          <w:szCs w:val="13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</w:r>
    </w:p>
    <w:p>
      <w:pPr>
        <w:pStyle w:val="TextBody"/>
        <w:rPr/>
      </w:pPr>
      <w:r>
        <w:rPr/>
        <w:t xml:space="preserve">All my life I've been waiting </w:t>
        <w:br/>
        <w:t xml:space="preserve">For you to bring a fairy tale my way </w:t>
        <w:br/>
        <w:t xml:space="preserve">B_____ living in a fantasy without meaning </w:t>
        <w:br/>
        <w:t xml:space="preserve">It's not okay I  ______ feel safe </w:t>
        <w:br/>
        <w:br/>
        <w:t xml:space="preserve">Left b______ empty in despair </w:t>
        <w:br/>
        <w:t xml:space="preserve">Wanna breath can't find air </w:t>
        <w:br/>
        <w:t xml:space="preserve">T_______ you were s______ from up above </w:t>
        <w:br/>
        <w:t xml:space="preserve">But you and me never had love </w:t>
        <w:br/>
        <w:t>So much more I have to ____</w:t>
      </w:r>
    </w:p>
    <w:p>
      <w:pPr>
        <w:pStyle w:val="TextBody"/>
        <w:rPr/>
      </w:pPr>
      <w:r>
        <w:rPr/>
        <w:t>Help me find a _______</w:t>
        <w:br/>
        <w:br/>
        <w:t xml:space="preserve">And I wonder if you _______ </w:t>
        <w:br/>
        <w:t xml:space="preserve">How it really feels </w:t>
        <w:br/>
        <w:t xml:space="preserve">To be ______ outside alone </w:t>
        <w:br/>
        <w:t xml:space="preserve">When it's cold out here </w:t>
        <w:br/>
        <w:t xml:space="preserve">Well maybe you should _______ </w:t>
        <w:br/>
        <w:t xml:space="preserve">Just how it feels </w:t>
        <w:br/>
        <w:t xml:space="preserve">To be _______ outside alone </w:t>
        <w:br/>
        <w:t xml:space="preserve">To be _______ outside alone </w:t>
        <w:br/>
        <w:br/>
        <w:t>I'll tell you</w:t>
        <w:br/>
        <w:t xml:space="preserve">All my life I've b_____ waiting </w:t>
        <w:br/>
        <w:t xml:space="preserve">For you to bring a fairytale my way </w:t>
        <w:br/>
        <w:t xml:space="preserve">B_______  living in a fantasy without meaning </w:t>
        <w:br/>
        <w:t xml:space="preserve">It's not okay I ______ feel safe </w:t>
        <w:br/>
        <w:t>I need to ______</w:t>
        <w:br/>
        <w:br/>
        <w:t xml:space="preserve">Why _____ you play me like a game? </w:t>
        <w:br/>
        <w:t xml:space="preserve">Always someone else to blame </w:t>
        <w:br/>
        <w:t xml:space="preserve">Careless, helpless little man </w:t>
        <w:br/>
        <w:t>Someday you might _________</w:t>
        <w:br/>
        <w:t xml:space="preserve">There's not much more to say </w:t>
        <w:br/>
        <w:t xml:space="preserve">But I hope you ______ a way </w:t>
        <w:br/>
        <w:br/>
        <w:t xml:space="preserve">Still I wonder if you _______ </w:t>
        <w:br/>
        <w:t xml:space="preserve">How it really ________ </w:t>
        <w:br/>
        <w:t xml:space="preserve">To be  l______outside alone </w:t>
        <w:br/>
        <w:t xml:space="preserve">When it's cold out here </w:t>
        <w:br/>
        <w:t xml:space="preserve">Well maybe you should ________ </w:t>
        <w:br/>
        <w:t xml:space="preserve">Just how it feels </w:t>
        <w:br/>
        <w:t xml:space="preserve">To be l______ outside alone </w:t>
        <w:br/>
        <w:t xml:space="preserve">To be l______ outside alone </w:t>
        <w:br/>
        <w:br/>
        <w:t xml:space="preserve">I'll tell you </w:t>
        <w:br/>
        <w:t xml:space="preserve">All my life I've b_____ waiting </w:t>
        <w:br/>
        <w:t xml:space="preserve">For you to bring a fairytale my way </w:t>
        <w:br/>
        <w:t xml:space="preserve">B_____ living in a fantasy without meaning </w:t>
        <w:br/>
        <w:t xml:space="preserve">It's not okay I _____ feel safe </w:t>
        <w:br/>
        <w:t xml:space="preserve">I need to pray </w:t>
        <w:br/>
        <w:br/>
        <w:t xml:space="preserve">Heavenly father please _______ me. </w:t>
        <w:br/>
        <w:br/>
        <w:t xml:space="preserve">And I wonder if you _______how… I need to pray 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1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32:00Z</dcterms:created>
  <dc:creator>Mª Soledad Sanz</dc:creator>
  <dc:description/>
  <dc:language>en-US</dc:language>
  <cp:lastModifiedBy>Mª Soledad Sanz</cp:lastModifiedBy>
  <dcterms:modified xsi:type="dcterms:W3CDTF">2004-04-26T13:29:00Z</dcterms:modified>
  <cp:revision>1</cp:revision>
  <dc:subject/>
  <dc:title>LEFT OUTSIDE ALONE</dc:title>
</cp:coreProperties>
</file>